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I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              cittadinanza e costituzio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Essere consapevoli della necessità delle regole a scuola e nella società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spettare le regole di comportamento decise collettivament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spettare l’ambient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Assumere uno stile di vita s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3"/>
      </w:tblGrid>
      <w:tr>
        <w:trPr>
          <w:tblHeader w:val="true"/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cazione alla cittadinanza e alla legalità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apevolezza delle regole in classe, a scuola e in altri ambien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ribuzione degli incarichi e assunzione della responsabilità per svolgerl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in classe e a scuol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umere un comportamento corretto alla mensa scolastica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collettiva del cartellone del rego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o”il senso della giustizia distributiva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iclo della carta e del vetr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ni classifica degli obiettivi decisi per assaggiare il cibo preparato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giare  composti, chiacchierando tranquillament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e incontri in nov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 e nov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con risposte multip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i grafiche su richiesta, per rispondere a quesiti scientific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controllo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discipli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discip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6:00Z</dcterms:created>
  <dc:creator>Luisanna Fiorini</dc:creator>
  <dc:description/>
  <dc:language>en-US</dc:language>
  <cp:lastModifiedBy>Pippo</cp:lastModifiedBy>
  <cp:lastPrinted>2010-12-09T10:13:00Z</cp:lastPrinted>
  <dcterms:modified xsi:type="dcterms:W3CDTF">2010-12-08T15:44:00Z</dcterms:modified>
  <cp:revision>4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